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vodohospodářských staveb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tis. Kč)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1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Třeboň, Branná – ČOV a kanalizace (1. a 2. etapa)</w:t>
    </w:r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2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0-11-24T06:56:00Z</dcterms:modified>
  <cp:revision>34</cp:revision>
  <dc:subject/>
  <dc:title>Krycí last nabídky</dc:title>
</cp:coreProperties>
</file>